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4F81BD" w:val="clear"/>
          </w:tcPr>
          <w:p>
            <w:pPr>
              <w:pStyle w:val="Normal"/>
              <w:spacing w:lineRule="atLeast" w:line="100" w:before="0" w:after="0"/>
              <w:rPr>
                <w:rFonts w:ascii="Palatino Linotype" w:hAnsi="Palatino Linotype" w:cs="Palatino Linotype"/>
                <w:sz w:val="48"/>
                <w:szCs w:val="48"/>
                <w:lang w:val="fr-FR"/>
              </w:rPr>
            </w:pPr>
            <w:r>
              <w:rPr>
                <w:lang w:val="fr-FR"/>
              </w:rPr>
              <w:t xml:space="preserve">   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>Il y a combien de stylos dans la trousse ?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fr-FR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911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Tato lekce přináší pokračování slovní zásoby popisující školní pomůcky. Studenti popisují, kde se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jednotlivé</w:t>
            </w:r>
            <w:bookmarkStart w:id="0" w:name="_GoBack"/>
            <w:bookmarkEnd w:id="0"/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 školní pomůcky nacházejí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ind w:left="3540" w:hanging="354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: </w:t>
        <w:tab/>
        <w:t xml:space="preserve">demander et informer sur les objets, parler de la présence et de la quantité des objets et des personnes </w:t>
      </w:r>
    </w:p>
    <w:p>
      <w:pPr>
        <w:pStyle w:val="Normal"/>
        <w:spacing w:before="0" w:after="0"/>
        <w:ind w:left="354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ind w:left="3540" w:hanging="354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: </w:t>
        <w:tab/>
        <w:t>réviser le lexique – objets dans une salle de classe et un bureau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ind w:left="3540" w:hanging="354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: </w:t>
        <w:tab/>
        <w:t xml:space="preserve">employer l’expression « il y a », l’adverbe interrogatif  </w:t>
      </w:r>
      <w:r>
        <w:rPr>
          <w:rStyle w:val="St"/>
          <w:rFonts w:cs="Palatino Linotype" w:ascii="Palatino Linotype" w:hAnsi="Palatino Linotype"/>
        </w:rPr>
        <w:t>de quantité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« combien » </w:t>
      </w:r>
    </w:p>
    <w:p>
      <w:pPr>
        <w:pStyle w:val="Normal"/>
        <w:spacing w:before="0" w:after="0"/>
        <w:ind w:left="3540" w:hanging="354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el : </w:t>
        <w:tab/>
        <w:tab/>
        <w:tab/>
        <w:tab/>
        <w:t xml:space="preserve">petites épreuves  7A et B, </w:t>
      </w:r>
    </w:p>
    <w:p>
      <w:pPr>
        <w:pStyle w:val="Normal"/>
        <w:spacing w:before="0" w:after="0"/>
        <w:ind w:left="2832" w:firstLine="708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matériel imprimable 21 et 22</w:t>
      </w:r>
    </w:p>
    <w:p>
      <w:pPr>
        <w:pStyle w:val="Normal"/>
        <w:spacing w:before="0" w:after="0"/>
        <w:ind w:left="2832" w:firstLine="708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: </w:t>
        <w:tab/>
        <w:tab/>
        <w:tab/>
        <w:tab/>
        <w:t>active, heuristique, collective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: </w:t>
        <w:tab/>
        <w:tab/>
        <w:tab/>
        <w:t>collectives, individuelles, à deux</w:t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: </w:t>
        <w:tab/>
        <w:tab/>
        <w:tab/>
        <w:tab/>
        <w:t>45 minut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EROULEMENT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Ensuite, demandez aux élèves de fermer tout et de préparer les stylos. Distribuez les petites épreuves (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PETITES ÉPREUVES 7A et 7B)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. Dites aux élèves qu’ils ont  10 minutes pour remplir les feuilles et ensuite ramassez les copies. 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Vérifiez le devoir à la maison et 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révisez le vocabulaire de la leçon précédente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les objectifs du cours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d’ouvrir le livre à la page 39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Révisez avec vos élèves l'emploi de l'interrogation « combien ». Analysez le tableau de la page 39 – </w:t>
      </w:r>
      <w:r>
        <w:rPr>
          <w:rFonts w:cs="Palatino Linotype" w:ascii="Palatino Linotype" w:hAnsi="Palatino Linotype"/>
          <w:b/>
          <w:i/>
          <w:sz w:val="24"/>
          <w:szCs w:val="24"/>
          <w:lang w:val="fr-FR"/>
        </w:rPr>
        <w:t>« demander et exprimer  la quantité »</w:t>
      </w:r>
      <w:r>
        <w:rPr>
          <w:rFonts w:cs="Palatino Linotype" w:ascii="Palatino Linotype" w:hAnsi="Palatino Linotype"/>
          <w:sz w:val="24"/>
          <w:szCs w:val="24"/>
          <w:lang w:val="fr-FR"/>
        </w:rPr>
        <w:t>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b/>
          <w:b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6, page 39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En regardant le dessin, les élèves répondent aux questions oralement et par écrit, dans leurs cahiers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JEUX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élèves de se mettre en binômes et distribuez  le document de travail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 imprimable 22</w:t>
      </w:r>
      <w:r>
        <w:rPr>
          <w:rFonts w:cs="Palatino Linotype" w:ascii="Palatino Linotype" w:hAnsi="Palatino Linotype"/>
          <w:sz w:val="24"/>
          <w:szCs w:val="24"/>
          <w:lang w:val="fr-FR"/>
        </w:rPr>
        <w:t>). Le but de cet exercice est de poser la question à son partenaire – « Il y a combien de… ?» ainsi que de répondre à cette question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Après, demandez aux élèves de sortir des feuilles et de dessiner une salle de français imaginée – sans montrer le dessin au partenaire. Le but de cet exercice est de se poser la question « Est-ce qu’il y …. dans la salle de classe ? » et « Il y a combien de…. ? »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16"/>
          <w:szCs w:val="16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EVOIR À LA MAISON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16"/>
          <w:szCs w:val="16"/>
          <w:lang w:val="fr-FR"/>
        </w:rPr>
      </w:pPr>
      <w:r>
        <w:rPr>
          <w:rFonts w:cs="Palatino Linotype" w:ascii="Palatino Linotype" w:hAnsi="Palatino Linotype"/>
          <w:b/>
          <w:color w:val="548DD4"/>
          <w:sz w:val="16"/>
          <w:szCs w:val="16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istribuez aux élèves le document de travail (matériel imprimable 21) et expliquez comment le préparer pour la leçon prochaine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18"/>
        <w:szCs w:val="18"/>
      </w:rPr>
      <w:t>Scénář č.</w:t>
    </w:r>
    <w:r>
      <w:rPr>
        <w:rFonts w:cs="Palatino Linotype" w:ascii="Palatino Linotype" w:hAnsi="Palatino Linotype"/>
        <w:sz w:val="20"/>
        <w:szCs w:val="20"/>
      </w:rPr>
      <w:t xml:space="preserve"> 22</w:t>
      <w:tab/>
      <w:tab/>
      <w:t>ÉTAPE 4 Leçon 2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4:17:00Z</dcterms:created>
  <dc:creator>Admin</dc:creator>
  <dc:description/>
  <cp:keywords/>
  <dc:language>en-US</dc:language>
  <cp:lastModifiedBy>Microsoft Office User</cp:lastModifiedBy>
  <dcterms:modified xsi:type="dcterms:W3CDTF">2020-09-24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